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11a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__________ 2025</w:t>
      </w:r>
    </w:p>
    <w:p>
      <w:pPr>
        <w:pStyle w:val="TextBodyIndent"/>
        <w:ind w:left="2880" w:right="71" w:firstLine="720"/>
        <w:jc w:val="right"/>
        <w:rPr>
          <w:b/>
          <w:b/>
        </w:rPr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</w:t>
      </w:r>
    </w:p>
    <w:p>
      <w:pPr>
        <w:pStyle w:val="TextBodyIndent"/>
        <w:ind w:left="0" w:right="-766" w:hanging="0"/>
        <w:jc w:val="center"/>
        <w:rPr/>
      </w:pPr>
      <w:r>
        <w:rPr>
          <w:rFonts w:cs="Arial"/>
          <w:sz w:val="22"/>
          <w:szCs w:val="22"/>
        </w:rPr>
        <w:t xml:space="preserve">pentru ocuparea temporară a unor suprafeţe de teren, proprietate publică a municipiului Bistriţa </w:t>
      </w:r>
    </w:p>
    <w:p>
      <w:pPr>
        <w:pStyle w:val="TextBodyIndent"/>
        <w:ind w:left="0" w:right="-766" w:hanging="0"/>
        <w:jc w:val="center"/>
        <w:rPr/>
      </w:pPr>
      <w:r>
        <w:rPr/>
        <w:t xml:space="preserve">de către persoanele fizice şi juridice </w:t>
      </w:r>
    </w:p>
    <w:tbl>
      <w:tblPr>
        <w:tblW w:w="1438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  <w:gridCol w:w="2410"/>
        <w:gridCol w:w="1842"/>
      </w:tblGrid>
      <w:tr>
        <w:trPr>
          <w:trHeight w:val="674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taxe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xa stabilită pentru anul 202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axa propusă pentru anul 2026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 Taxa pentru vânzări produse de natura mărfurilor (înghețată la dozator, produse comercializate din rulote, etc.) -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Taxa pentru vânzări produse de natura mărfurilor (înghețată la dozator, produse comercializate din rulote, etc.) - LEI/mp/lună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/>
              </w:rPr>
              <w:t>3.  - Taxa pentru panouri mobile pentru promovare activități de alimentație publică, cu suprafaţa de afișaj de maxim 1 mp  – LEI/mp afișaj/zi;</w:t>
            </w:r>
          </w:p>
          <w:p>
            <w:pPr>
              <w:pStyle w:val="TextBodyIndent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- Expunere de produse specifice destinației spațiului proprietate, inclusiv vitrine frigorifice 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Taxa pentru panouri mobile şi afişe tractate de mijloace de transport – LEI/mp afișaj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5.  Taxa pentru încheiere contracte – LEI/contract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6.  Taxa pentru standuri/corturi de prezentare/afişe/bannere pentru acţiuni promoţionale, civice și/sau electorale, etc.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  Taxă pentru amenajarea şi organizarea de şantier pentru construcţii, inclusiv depozitarea diverselor materiale de construcţii 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Taxă pentru ocuparea domeniului public cu schele pentru construcţii în municipiul Bistrița, pentru o perioadă cuprinsă între 0-90 zile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 se datorează taxă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Taxă pentru ocuparea domeniului public cu schele pentru construcţii în municipiul Bistrița, pentru o perioadă mai mare de 90 zile-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10.  Taxa utilizare temporară a suprafeţelor de teren din domeniul public, situate în incinta Ştrandului Municipal „Codrişor” -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11. Taxa utilizare temporară a suprafeţelor de teren din domeniul public cu ocazia manifestărilor prilejuite de „ZILELE  Bistriţei”  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6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12. Taxa utilizare temporară a  suprafeţelor de teren din domeniul public cu ocazia manifestărilor cultural-educative şi de divertisment (parcuri de distracţii, circuri, etc.) –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13. Taxa pentru utilizarea grupurilor sanitare - LEI/persoană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 Taxă utilizare a locurilor de aşteptare, taximetrişti autorizaţi - LEI/an/autovehicul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</w:tr>
      <w:tr>
        <w:trPr>
          <w:trHeight w:val="296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15. Taxă pentru activităţile desfăşurate de Organizaţiile non profit, sănătate, cultură, sport, educaţie şi instituţiile de învăţământ preuniversitare - LEI/mp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16. Taxă pentru eliberarea acordurilor și avizelor pentru realizare branșamente la utilități publice, care afectează imobile domeniul public al municipiului Bistrița- LEI/aviz sau acord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TextBodyIndent"/>
        <w:ind w:left="0" w:right="-766" w:hanging="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left="0" w:right="-766" w:hanging="0"/>
        <w:jc w:val="both"/>
        <w:rPr/>
      </w:pPr>
      <w:r>
        <w:rPr>
          <w:b/>
          <w:color w:val="000000"/>
          <w:sz w:val="20"/>
        </w:rPr>
        <w:t>NOTĂ:</w:t>
      </w:r>
    </w:p>
    <w:p>
      <w:pPr>
        <w:pStyle w:val="TextBodyIndent"/>
        <w:numPr>
          <w:ilvl w:val="0"/>
          <w:numId w:val="2"/>
        </w:numPr>
        <w:ind w:left="720" w:right="764" w:hanging="360"/>
        <w:jc w:val="both"/>
        <w:rPr/>
      </w:pPr>
      <w:r>
        <w:rPr>
          <w:color w:val="000000"/>
          <w:sz w:val="20"/>
        </w:rPr>
        <w:t xml:space="preserve">Taxele locale prevăzute în tabelul de mai sus se plătesc </w:t>
      </w:r>
      <w:r>
        <w:rPr>
          <w:bCs/>
          <w:color w:val="000000"/>
          <w:sz w:val="20"/>
          <w:u w:val="single"/>
        </w:rPr>
        <w:t>anticip</w:t>
      </w:r>
      <w:r>
        <w:rPr>
          <w:bCs/>
          <w:sz w:val="20"/>
          <w:u w:val="single"/>
        </w:rPr>
        <w:t>at</w:t>
      </w:r>
      <w:r>
        <w:rPr>
          <w:sz w:val="20"/>
        </w:rPr>
        <w:t xml:space="preserve"> ocupării suprafeţelor din domeniul public al municipiului Bistriţa.</w:t>
      </w:r>
    </w:p>
    <w:p>
      <w:pPr>
        <w:pStyle w:val="TextBodyIndent"/>
        <w:numPr>
          <w:ilvl w:val="0"/>
          <w:numId w:val="2"/>
        </w:numPr>
        <w:ind w:left="720" w:right="764" w:hanging="360"/>
        <w:jc w:val="both"/>
        <w:rPr>
          <w:sz w:val="20"/>
        </w:rPr>
      </w:pPr>
      <w:r>
        <w:rPr>
          <w:sz w:val="20"/>
        </w:rPr>
        <w:t>Ulterior achitării taxei, se eliberează autorizaţie tip de folosire temporară a domeniului public.</w:t>
      </w:r>
    </w:p>
    <w:p>
      <w:pPr>
        <w:pStyle w:val="TextBodyIndent"/>
        <w:numPr>
          <w:ilvl w:val="0"/>
          <w:numId w:val="2"/>
        </w:numPr>
        <w:ind w:left="720" w:right="764" w:hanging="360"/>
        <w:jc w:val="both"/>
        <w:rPr/>
      </w:pPr>
      <w:r>
        <w:rPr>
          <w:sz w:val="20"/>
        </w:rPr>
        <w:t>Pentru calcularea taxei prevăzute la punctul 2 se va ţine cont de proiecţia la sol a bunului care va fi amplasat într-o locaţie stabilită pe domeniul public al municipiului Bistriţa, iar suprafața va fi de minim 2 mp.</w:t>
      </w:r>
    </w:p>
    <w:p>
      <w:pPr>
        <w:pStyle w:val="TextBodyIndent"/>
        <w:numPr>
          <w:ilvl w:val="0"/>
          <w:numId w:val="2"/>
        </w:numPr>
        <w:ind w:left="720" w:right="764" w:hanging="360"/>
        <w:jc w:val="both"/>
        <w:rPr>
          <w:sz w:val="20"/>
        </w:rPr>
      </w:pPr>
      <w:r>
        <w:rPr>
          <w:sz w:val="20"/>
        </w:rPr>
        <w:t>Pentru activităţile și manifestările organizate de către asociații, autorități și instituții publice, instituții de învățământ, în parteneriat cu Primăria municipiului Bistrița, și/sau, organizații și asociații de utilitate publică, nu se percep taxele prevăzute în prezenta anexa.</w:t>
      </w:r>
    </w:p>
    <w:p>
      <w:pPr>
        <w:pStyle w:val="TextBodyIndent"/>
        <w:numPr>
          <w:ilvl w:val="0"/>
          <w:numId w:val="2"/>
        </w:numPr>
        <w:ind w:left="720" w:right="764" w:hanging="360"/>
        <w:jc w:val="both"/>
        <w:rPr>
          <w:sz w:val="20"/>
        </w:rPr>
      </w:pPr>
      <w:r>
        <w:rPr>
          <w:sz w:val="20"/>
        </w:rPr>
        <w:t>În situația în care ocuparea</w:t>
      </w:r>
      <w:r>
        <w:rPr>
          <w:color w:val="000000"/>
          <w:sz w:val="20"/>
        </w:rPr>
        <w:t xml:space="preserve"> domeniului public cu schele pentru construcţii, în municipiul Bistrița</w:t>
      </w:r>
      <w:r>
        <w:rPr>
          <w:sz w:val="20"/>
        </w:rPr>
        <w:t xml:space="preserve"> se face cu depășirea celor 90 de zile prevăzute la punctul 8, începând cu a 91-a zi, taxa prevăzută la punctul 9 se va stabili pentru întreaga perioadă, inclusiv cea inițială de 90 de zile în care s-a beneficiat de gratuitate. </w:t>
      </w:r>
    </w:p>
    <w:p>
      <w:pPr>
        <w:pStyle w:val="TextBodyIndent"/>
        <w:ind w:left="720" w:right="764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260" w:right="765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01:00Z</dcterms:created>
  <dc:creator>UserX</dc:creator>
  <dc:description/>
  <cp:keywords/>
  <dc:language>en-US</dc:language>
  <cp:lastModifiedBy>Andreea-Ionela GERMAN</cp:lastModifiedBy>
  <cp:lastPrinted>2025-12-17T13:39:00Z</cp:lastPrinted>
  <dcterms:modified xsi:type="dcterms:W3CDTF">2025-12-17T11:44:00Z</dcterms:modified>
  <cp:revision>80</cp:revision>
  <dc:subject/>
  <dc:title>ANEXA NR</dc:title>
</cp:coreProperties>
</file>